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ME:______________________________________</w:t>
        <w:tab/>
        <w:tab/>
        <w:tab/>
        <w:t>DATE:_________________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arm Up: Percents of and off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25% of $360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36.4% off of $55.95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You want to buy a CD.  It originally costs $21.45.  It is now on sale for 30% off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ale price of the C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here is 7% tax on the CD.  What is the total price of the C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here is a 2% handling charge.  THEN there is a $5 flat rate shipping charge.  What is the final price of the C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45% of $345.76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42% off of $87.33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45 is what percent of 120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52% of 300 is what number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23 is 78% of what number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Practice on percentage problems: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40 is what percent of 92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number is 30% of 226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65 is 74% of what number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percent of 88 is 122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22.4% of 59 is what number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115 is 140% of what number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43% off of $345.87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12% off of 29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33 is 45% of what number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ing the percent that you are saving…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Example 1:  </w:t>
      </w:r>
      <w:r>
        <w:rPr>
          <w:rFonts w:cs="Calibri" w:ascii="Calibri" w:hAnsi="Calibri"/>
          <w:sz w:val="22"/>
          <w:szCs w:val="22"/>
        </w:rPr>
        <w:t>A computer is on sale for $650.  It was originally $875.50.  What percent are you SAVING?  (What is the percent off?)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  <w:r>
        <w:rPr>
          <w:rFonts w:cs="Calibri" w:ascii="Calibri" w:hAnsi="Calibri"/>
          <w:sz w:val="22"/>
          <w:szCs w:val="22"/>
        </w:rPr>
        <w:t xml:space="preserve">You want to buy a new cell phone.  It usually costs $215.  However if you sign up for a new 2 year contract, you will get the phone for $50.  What percentage are yo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aving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 the phone?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y these examples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) Originally: $657.22</w:t>
        <w:tab/>
        <w:tab/>
        <w:tab/>
        <w:tab/>
        <w:tab/>
        <w:tab/>
        <w:t>2) Originally: $34.55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ale price: $500</w:t>
        <w:tab/>
        <w:tab/>
        <w:tab/>
        <w:tab/>
        <w:tab/>
        <w:tab/>
        <w:tab/>
        <w:t>Sale price: $25.00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) Originally: $126.32</w:t>
        <w:tab/>
        <w:tab/>
        <w:tab/>
        <w:tab/>
        <w:tab/>
        <w:tab/>
        <w:t>4) Originally: $300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ale price: $55.33</w:t>
        <w:tab/>
        <w:tab/>
        <w:tab/>
        <w:tab/>
        <w:tab/>
        <w:tab/>
        <w:t>Sale price: $125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25:00Z</dcterms:created>
  <dc:creator>Lauren Senske</dc:creator>
  <dc:description/>
  <dc:language>en-US</dc:language>
  <cp:lastModifiedBy>Lauren Senske</cp:lastModifiedBy>
  <cp:lastPrinted>2010-09-07T14:24:00Z</cp:lastPrinted>
  <dcterms:modified xsi:type="dcterms:W3CDTF">2010-09-07T18:25:00Z</dcterms:modified>
  <cp:revision>2</cp:revision>
  <dc:subject/>
  <dc:title/>
</cp:coreProperties>
</file>